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Экзаменационные вопросы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дисциплине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«Программирование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(1 курс)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Понятие одномерного массива. Объявление, инициализация, обращение к элементам масси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вод и вывод элементов одномерного масси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ициализация элементов одномерного массива с помощью генератора случайных чис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нятие двумерного массива. Объявление, обращение к элементам, ввод и вывод элементов двумерного масси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работка элементов двумерного массива. Работа с диагоналями двумерного масси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Понятие указателя.  Объявление указателя. Размер указател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нятие указателя.  Операции над указателями. Адресная арифме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инамическое выделение памяти. Операторы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let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инамические массивы. Объявление. Выделение памя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вязь массивов и указа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Понятие функции. Определение функции. Вызов функции. Оператор retur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Формальные и фактические параметры функ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Понятие прототипа функции. Синтаксис прототипа функ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дача массива в качестве параметра фун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нятие строки. Объявление, ввод и вывод ст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оки. Операции и функции для работы со строками в стиле 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троки. Операции и функции для работы со строками в стиле С++.</w:t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kern w:val="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6:18:00Z</dcterms:created>
  <dc:creator>KaTeRiNa</dc:creator>
  <dc:description/>
  <cp:keywords/>
  <dc:language>en-US</dc:language>
  <cp:lastModifiedBy>IT(IKA)</cp:lastModifiedBy>
  <dcterms:modified xsi:type="dcterms:W3CDTF">2024-08-22T16:19:00Z</dcterms:modified>
  <cp:revision>3</cp:revision>
  <dc:subject/>
  <dc:title/>
</cp:coreProperties>
</file>