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абораторная работа №1</w:t>
      </w:r>
    </w:p>
    <w:p>
      <w:pPr>
        <w:pStyle w:val="Heading1"/>
        <w:ind w:left="360" w:hanging="360"/>
        <w:rPr/>
      </w:pPr>
      <w:r>
        <w:rPr/>
        <w:t>ТИПЫ, ОПЕРАЦИИ, ВЫРА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1. Верно ли записаны константы, представляющие целочисленные значения? Для верно записанных констант определить их значение, тип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23</w:t>
        <w:tab/>
        <w:tab/>
        <w:t>1E6</w:t>
        <w:tab/>
        <w:tab/>
        <w:t>123456789LU</w:t>
        <w:tab/>
        <w:t>-5</w:t>
        <w:tab/>
        <w:tab/>
        <w:t>0XFUL</w:t>
      </w:r>
    </w:p>
    <w:p>
      <w:pPr>
        <w:pStyle w:val="Normal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0’</w:t>
        <w:tab/>
        <w:tab/>
        <w:t>058</w:t>
        <w:tab/>
        <w:tab/>
        <w:t>‘\x7’</w:t>
        <w:tab/>
        <w:tab/>
        <w:tab/>
        <w:t>0X-1AD</w:t>
        <w:tab/>
        <w:t>‘\122’</w:t>
      </w:r>
    </w:p>
    <w:p>
      <w:pPr>
        <w:pStyle w:val="Normal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0123</w:t>
        <w:tab/>
        <w:t>0xffffffL</w:t>
        <w:tab/>
        <w:t>01A</w:t>
        <w:tab/>
        <w:tab/>
        <w:tab/>
        <w:t>-‘x’</w:t>
        <w:tab/>
        <w:tab/>
      </w:r>
      <w:r>
        <w:rPr>
          <w:rFonts w:eastAsia="Symbol" w:cs="Symbol" w:ascii="Symbol" w:hAnsi="Symbol"/>
        </w:rPr>
        <w:t></w:t>
      </w:r>
      <w:r>
        <w:rPr>
          <w:rFonts w:cs="Arial" w:ascii="Arial" w:hAnsi="Arial"/>
          <w:lang w:val="en-US"/>
        </w:rPr>
        <w:t>x</w:t>
      </w:r>
      <w:r>
        <w:rPr>
          <w:rFonts w:eastAsia="Symbol" w:cs="Symbol" w:ascii="Symbol" w:hAnsi="Symbol"/>
        </w:rPr>
        <w:t>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a’U</w:t>
        <w:tab/>
        <w:tab/>
        <w:t>0731UL</w:t>
        <w:tab/>
        <w:t>‘\n’</w:t>
        <w:tab/>
        <w:tab/>
        <w:tab/>
        <w:t>+0xaf</w:t>
        <w:tab/>
        <w:tab/>
        <w:t>0X0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/>
        <w:t>2.2. Верно ли записаны константы с плавающей точкой? Для верно записанных констант определить их значение, тип.</w:t>
      </w:r>
    </w:p>
    <w:p>
      <w:pPr>
        <w:pStyle w:val="Normal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71</w:t>
        <w:tab/>
        <w:tab/>
        <w:t>1E-6</w:t>
        <w:tab/>
        <w:tab/>
        <w:t>0.314159E1F</w:t>
        <w:tab/>
        <w:tab/>
        <w:t>.005</w:t>
        <w:tab/>
        <w:tab/>
        <w:t>0051E-04</w:t>
      </w:r>
    </w:p>
    <w:p>
      <w:pPr>
        <w:pStyle w:val="Normal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E+2</w:t>
        <w:tab/>
        <w:t>0e0</w:t>
        <w:tab/>
        <w:tab/>
        <w:t>0x1A1.5</w:t>
        <w:tab/>
        <w:tab/>
        <w:t>05.5</w:t>
        <w:tab/>
        <w:tab/>
        <w:t>0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en-US"/>
        </w:rPr>
        <w:t>0X1E6</w:t>
        <w:tab/>
        <w:t>0F</w:t>
        <w:tab/>
        <w:tab/>
        <w:t>1234.56789L</w:t>
        <w:tab/>
        <w:tab/>
        <w:t>1.0E-10D</w:t>
        <w:tab/>
        <w:t>3.1415U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e-2f</w:t>
        <w:tab/>
        <w:tab/>
        <w:t>-12.3E-6</w:t>
        <w:tab/>
        <w:t>+10e6</w:t>
        <w:tab/>
        <w:tab/>
        <w:tab/>
        <w:t>123456L</w:t>
        <w:tab/>
        <w:t>E-6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/>
        <w:t>2.3. Верно ли записаны выражения? Для верно записанных выражений вычислить их значения ( операции  +  -  *  /  %  = )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 a, b, c, d, e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= 2;  b = 13;  c = 7;  d = 19;  e = -4;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en-US"/>
        </w:rPr>
        <w:t>b / a / c</w:t>
        <w:tab/>
        <w:t>d / a % c</w:t>
        <w:tab/>
        <w:tab/>
        <w:t>c % d-e</w:t>
        <w:tab/>
        <w:t xml:space="preserve">-e % a + b / a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-5+5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>b % e</w:t>
        <w:tab/>
        <w:t>7-d%+(3-a)</w:t>
        <w:tab/>
        <w:tab/>
        <w:t xml:space="preserve">b % - e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c</w:t>
        <w:tab/>
        <w:t>9 / c - - 20 / d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/>
        <w:t>2.4. Верно ли решена задача: «значение целочисленной переменной с увеличить на 1; целочисленной переменной а присвоить значение, равное удвоенному значению переменной с ».</w:t>
      </w:r>
    </w:p>
    <w:p>
      <w:pPr>
        <w:pStyle w:val="Normal"/>
        <w:ind w:left="142" w:firstLine="709"/>
        <w:jc w:val="both"/>
        <w:rPr/>
      </w:pPr>
      <w:r>
        <w:rPr>
          <w:rFonts w:cs="Arial" w:ascii="Arial" w:hAnsi="Arial"/>
          <w:lang w:val="en-US"/>
        </w:rPr>
        <w:t>int a, c;  c = 5;</w:t>
      </w:r>
    </w:p>
    <w:p>
      <w:pPr>
        <w:pStyle w:val="Normal"/>
        <w:ind w:left="142" w:firstLine="284"/>
        <w:jc w:val="both"/>
        <w:rPr/>
      </w:pPr>
      <w:r>
        <w:rPr>
          <w:rFonts w:cs="Arial" w:ascii="Arial" w:hAnsi="Arial"/>
          <w:lang w:val="en-US"/>
        </w:rPr>
        <w:t>a). c ++ ;</w:t>
        <w:tab/>
        <w:tab/>
        <w:t xml:space="preserve">b). a = 2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 c++ ;</w:t>
        <w:tab/>
        <w:t>c). c += 1;</w:t>
        <w:tab/>
        <w:tab/>
        <w:t>d). a = c++ + c;</w:t>
      </w:r>
    </w:p>
    <w:p>
      <w:pPr>
        <w:pStyle w:val="Normal"/>
        <w:ind w:left="142" w:firstLine="567"/>
        <w:jc w:val="both"/>
        <w:rPr/>
      </w:pPr>
      <w:r>
        <w:rPr>
          <w:rFonts w:cs="Arial" w:ascii="Arial" w:hAnsi="Arial"/>
          <w:lang w:val="en-US"/>
        </w:rPr>
        <w:t xml:space="preserve">a = 2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c;</w:t>
        <w:tab/>
        <w:tab/>
        <w:tab/>
        <w:tab/>
        <w:t xml:space="preserve">     a = c + c;</w:t>
      </w:r>
    </w:p>
    <w:p>
      <w:pPr>
        <w:pStyle w:val="Normal"/>
        <w:ind w:left="142"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2"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). ++c;</w:t>
        <w:tab/>
        <w:tab/>
        <w:t>f). a = ++ c + c;</w:t>
        <w:tab/>
        <w:t>g). a = c += 1 + c;</w:t>
        <w:tab/>
        <w:t>h). a = (c+=1)+c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 = c + c;</w:t>
      </w:r>
    </w:p>
    <w:p>
      <w:pPr>
        <w:pStyle w:val="Normal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/>
        <w:t>2.5. Верно ли решена задача: «значение целочисленной переменной с уменьшить на 1; целочисленной переменной а присвоить значение, равное частному от деления переменной с на 2».</w:t>
      </w:r>
    </w:p>
    <w:p>
      <w:pPr>
        <w:pStyle w:val="Normal"/>
        <w:ind w:left="720" w:firstLine="13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 a, c;  c = 5;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lang w:val="en-US"/>
        </w:rPr>
        <w:t>a). -- c ;</w:t>
        <w:tab/>
        <w:tab/>
        <w:tab/>
        <w:t>b). a = -- c / 2;</w:t>
        <w:tab/>
        <w:t>c). c -= 1;</w:t>
        <w:tab/>
        <w:tab/>
        <w:t>d). a = c -- / 2;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= c / 2;</w:t>
        <w:tab/>
        <w:tab/>
        <w:tab/>
        <w:tab/>
        <w:tab/>
        <w:t xml:space="preserve">     a = c % 2;</w:t>
      </w:r>
    </w:p>
    <w:p>
      <w:pPr>
        <w:pStyle w:val="Normal"/>
        <w:ind w:left="851" w:hanging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lang w:val="en-US"/>
        </w:rPr>
        <w:t>e). a = c -= 1/2;</w:t>
        <w:tab/>
        <w:t>f). a = (c = c - 1)/2;</w:t>
        <w:tab/>
        <w:t>g). a = (c -= 1)/2;</w:t>
        <w:tab/>
        <w:t>h). a=(c-= 1)/2.0;</w:t>
      </w:r>
    </w:p>
    <w:p>
      <w:pPr>
        <w:pStyle w:val="Normal"/>
        <w:ind w:left="851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851"/>
        <w:jc w:val="both"/>
        <w:rPr/>
      </w:pPr>
      <w:r>
        <w:rPr/>
        <w:t>2.6</w:t>
      </w:r>
      <w:r>
        <w:rPr>
          <w:lang w:val="en-US"/>
        </w:rPr>
        <w:t>.</w:t>
      </w:r>
      <w:r>
        <w:rPr/>
        <w:t xml:space="preserve"> Эквивалентны ли выражения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da-DK"/>
        </w:rPr>
        <w:t>E1 op= E2</w:t>
        <w:tab/>
        <w:tab/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da-DK"/>
        </w:rPr>
        <w:tab/>
        <w:tab/>
        <w:t>E1 = E1 op E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da-DK"/>
        </w:rPr>
        <w:t>E1 op= E2</w:t>
        <w:tab/>
        <w:tab/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da-DK"/>
        </w:rPr>
        <w:tab/>
        <w:tab/>
        <w:t>E1 = E1 op (E2)</w:t>
      </w:r>
    </w:p>
    <w:p>
      <w:pPr>
        <w:pStyle w:val="Normal"/>
        <w:numPr>
          <w:ilvl w:val="0"/>
          <w:numId w:val="0"/>
        </w:numPr>
        <w:ind w:left="0" w:firstLine="852"/>
        <w:jc w:val="both"/>
        <w:rPr/>
      </w:pPr>
      <w:r>
        <w:rPr>
          <w:b/>
        </w:rPr>
        <w:t>Замечание</w:t>
      </w:r>
      <w:r>
        <w:rPr/>
        <w:t xml:space="preserve">: здесь </w:t>
      </w:r>
      <w:r>
        <w:rPr>
          <w:rFonts w:cs="Arial" w:ascii="Arial" w:hAnsi="Arial"/>
        </w:rPr>
        <w:t>E1, E2</w:t>
      </w:r>
      <w:r>
        <w:rPr/>
        <w:t xml:space="preserve"> - выражения допустимого в этом случае типа ; </w:t>
      </w:r>
      <w:r>
        <w:rPr>
          <w:rFonts w:cs="Arial" w:ascii="Arial" w:hAnsi="Arial"/>
        </w:rPr>
        <w:t>op</w:t>
      </w:r>
      <w:r>
        <w:rPr/>
        <w:t xml:space="preserve"> - операция (одна из +  -  *  /   %  &gt;&gt;  &lt;&lt;  &amp;  ^  | 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7. Верно ли записаны выражения? Для верно записанных выражений вычислить их значения ( операции  +  -  *  /    ++  - -  операции присваивания ):</w:t>
      </w:r>
    </w:p>
    <w:p>
      <w:pPr>
        <w:pStyle w:val="Normal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 a, b, c;   a = 2;  b = 6;  c = 3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-  -  - a</w:t>
        <w:tab/>
        <w:tab/>
        <w:t>--  - a</w:t>
        <w:tab/>
        <w:tab/>
        <w:t>b--  - a</w:t>
        <w:tab/>
        <w:tab/>
        <w:t>a += a ++</w:t>
        <w:tab/>
        <w:t xml:space="preserve">++ b / a ++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--c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a --- b</w:t>
        <w:tab/>
        <w:tab/>
        <w:t>- a-- -b</w:t>
        <w:tab/>
        <w:t>a ++ = b</w:t>
        <w:tab/>
        <w:t>a = a ++</w:t>
        <w:tab/>
        <w:t xml:space="preserve">b++ / ++a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c 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--a</w:t>
        <w:tab/>
        <w:tab/>
        <w:t>a-  --c</w:t>
        <w:tab/>
        <w:tab/>
        <w:t>a ++ = a</w:t>
        <w:tab/>
        <w:t>++ a = b</w:t>
        <w:tab/>
        <w:t>a = ( b + 1 ) ++</w:t>
      </w:r>
    </w:p>
    <w:p>
      <w:pPr>
        <w:pStyle w:val="Normal"/>
        <w:ind w:left="851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/>
        <w:t>2.8. Верно ли записаны выражения? Для верно записанных выражений вычислить их значения, определить тип результата (операции  +  -  *  /  %  ++  операции отношения, операции присваивания ):</w:t>
      </w:r>
    </w:p>
    <w:p>
      <w:pPr>
        <w:pStyle w:val="Normal"/>
        <w:ind w:firstLine="851"/>
        <w:jc w:val="both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  <w:t xml:space="preserve">int  i,  j,  k, m;  char c, d;   i = 1;  j = 2;  k = -7; m = 0; c = ‘w’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da-DK"/>
        </w:rPr>
        <w:t>d = ’a’+1 &lt; c</w:t>
        <w:tab/>
        <w:tab/>
        <w:t xml:space="preserve">m = - i - 5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da-DK"/>
        </w:rPr>
        <w:t xml:space="preserve"> j &gt;= k+1</w:t>
        <w:tab/>
        <w:tab/>
        <w:t>i + j++  + k = = -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da-DK"/>
        </w:rPr>
        <w:t>j</w:t>
      </w:r>
    </w:p>
    <w:p>
      <w:pPr>
        <w:pStyle w:val="Normal"/>
        <w:ind w:firstLine="567"/>
        <w:jc w:val="both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  <w:t>m = 3 &lt; j &lt; 5</w:t>
        <w:tab/>
        <w:tab/>
        <w:t>m = 3 = = j &lt; 5</w:t>
        <w:tab/>
        <w:tab/>
        <w:t>m = = c = ’w’</w:t>
      </w:r>
    </w:p>
    <w:p>
      <w:pPr>
        <w:pStyle w:val="Normal"/>
        <w:ind w:firstLine="567"/>
        <w:jc w:val="both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  <w:t>m = c != 87</w:t>
        <w:tab/>
        <w:tab/>
        <w:t>m = c = ! 87</w:t>
        <w:tab/>
        <w:tab/>
        <w:tab/>
        <w:t>m = ! c = 87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m = !c+87</w:t>
        <w:tab/>
        <w:tab/>
        <w:t>! m = =c + 87</w:t>
        <w:tab/>
        <w:tab/>
        <w:tab/>
        <w:t>m ! = c + 87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da-DK"/>
        </w:rPr>
        <w:t>k = = j - 9 = = i</w:t>
        <w:tab/>
        <w:tab/>
        <w:t xml:space="preserve">k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da-DK"/>
        </w:rPr>
        <w:t>= 3 + j</w:t>
        <w:tab/>
        <w:tab/>
        <w:tab/>
        <w:t>i + j = !k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da-DK"/>
        </w:rPr>
        <w:t>i += ++ j + 3</w:t>
        <w:tab/>
        <w:tab/>
        <w:t>k %= m = 1 + n / 2</w:t>
        <w:tab/>
        <w:tab/>
        <w:t xml:space="preserve">1 + 3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da-DK"/>
        </w:rPr>
        <w:t xml:space="preserve"> n += 7 / 5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 + 3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(n += 7) / 5</w:t>
        <w:tab/>
        <w:t>c + i &lt; c - ‘x’+10</w:t>
        <w:tab/>
        <w:tab/>
        <w:t>i - k = = ‘0’+9 &lt; 10</w:t>
      </w:r>
    </w:p>
    <w:p>
      <w:pPr>
        <w:pStyle w:val="Normal"/>
        <w:ind w:left="851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/>
        <w:t>2.9. В логике справедливы утверждения:</w:t>
      </w:r>
    </w:p>
    <w:p>
      <w:pPr>
        <w:pStyle w:val="Normal"/>
        <w:ind w:left="1440" w:firstLine="58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t (not x) = x</w:t>
      </w:r>
    </w:p>
    <w:p>
      <w:pPr>
        <w:pStyle w:val="Normal"/>
        <w:ind w:left="1440" w:firstLine="589"/>
        <w:jc w:val="both"/>
        <w:rPr/>
      </w:pPr>
      <w:r>
        <w:rPr>
          <w:rFonts w:cs="Arial" w:ascii="Arial" w:hAnsi="Arial"/>
          <w:lang w:val="en-US"/>
        </w:rPr>
        <w:t>x and true = x</w:t>
      </w:r>
    </w:p>
    <w:p>
      <w:pPr>
        <w:pStyle w:val="Normal"/>
        <w:ind w:firstLine="851"/>
        <w:jc w:val="both"/>
        <w:rPr/>
      </w:pPr>
      <w:r>
        <w:rPr/>
        <w:t>Верны ли соответствующие утверждения для операций ! и &amp;&amp; в Си? Ответ обосновать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10. При любом вещественном y &gt; 0   x &lt; x + y математически верно. Верно ли подобное утверждение для выражения на Си?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2.11. Написать эквивалентное выражение, не содержащее операции </w:t>
      </w:r>
      <w:r>
        <w:rPr>
          <w:b/>
        </w:rPr>
        <w:t>!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en-US"/>
        </w:rPr>
        <w:t>! ( a&gt;b )</w:t>
        <w:tab/>
        <w:tab/>
        <w:t>! ( 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a == b+4 ) </w:t>
        <w:tab/>
        <w:tab/>
        <w:t>! ( a&lt;b &amp;&amp; c&lt;d )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en-US"/>
        </w:rPr>
        <w:t>! ( a&lt;2 || a&gt;5)</w:t>
        <w:tab/>
        <w:t xml:space="preserve">! </w:t>
      </w:r>
      <w:r>
        <w:rPr>
          <w:rFonts w:cs="Arial" w:ascii="Arial" w:hAnsi="Arial"/>
        </w:rPr>
        <w:t>( a&lt;1 || b&lt;2 &amp;&amp; c&lt;3 )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2.12. </w:t>
      </w:r>
      <w:r>
        <w:rPr/>
        <w:t>Пусть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993"/>
        <w:jc w:val="both"/>
        <w:rPr/>
      </w:pPr>
      <w:r>
        <w:rPr>
          <w:rFonts w:cs="Arial" w:ascii="Arial" w:hAnsi="Arial"/>
          <w:lang w:val="en-US"/>
        </w:rPr>
        <w:t xml:space="preserve">char c;    short s;       int i;           unsigned u;               signed char sc; </w:t>
      </w:r>
    </w:p>
    <w:p>
      <w:pPr>
        <w:pStyle w:val="Normal"/>
        <w:tabs>
          <w:tab w:val="clear" w:pos="708"/>
          <w:tab w:val="left" w:pos="1560" w:leader="none"/>
        </w:tabs>
        <w:ind w:firstLine="993"/>
        <w:jc w:val="both"/>
        <w:rPr/>
      </w:pPr>
      <w:r>
        <w:rPr>
          <w:rFonts w:cs="Arial" w:ascii="Arial" w:hAnsi="Arial"/>
          <w:lang w:val="en-US"/>
        </w:rPr>
        <w:t>float f;     double d;    long lng;    unsigned short us;     long double ld;</w:t>
      </w:r>
    </w:p>
    <w:p>
      <w:pPr>
        <w:pStyle w:val="Normal"/>
        <w:ind w:firstLine="851"/>
        <w:jc w:val="both"/>
        <w:rPr/>
      </w:pPr>
      <w:r>
        <w:rPr/>
        <w:t>Определить тип выражений: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>c - s / i</w:t>
        <w:tab/>
        <w:t xml:space="preserve">u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3 - 3.0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u - i</w:t>
        <w:tab/>
        <w:t xml:space="preserve">u - us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i</w:t>
        <w:tab/>
        <w:t xml:space="preserve">( sc + d )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ld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en-US"/>
        </w:rPr>
        <w:t xml:space="preserve">(5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lng - ‘a’ )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( s + u / 2 )</w:t>
        <w:tab/>
        <w:t xml:space="preserve">( f + 3 ) / ( 2.5f - s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3.14 )</w:t>
      </w:r>
    </w:p>
    <w:p>
      <w:pPr>
        <w:pStyle w:val="Normal"/>
        <w:ind w:left="85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851"/>
        <w:jc w:val="both"/>
        <w:rPr/>
      </w:pPr>
      <w:r>
        <w:rPr/>
        <w:t>2.13. Допустимо ли в Си? Если "да" - опишите семантику этих действий; если "нет" - объясните почему.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jc w:val="both"/>
        <w:rPr/>
      </w:pPr>
      <w:r>
        <w:rPr>
          <w:rFonts w:cs="Arial" w:ascii="Arial" w:hAnsi="Arial"/>
        </w:rPr>
        <w:tab/>
        <w:t>а</w:t>
      </w:r>
      <w:r>
        <w:rPr>
          <w:rFonts w:cs="Arial" w:ascii="Arial" w:hAnsi="Arial"/>
          <w:lang w:val="en-US"/>
        </w:rPr>
        <w:t xml:space="preserve">).  </w:t>
      </w:r>
      <w:r>
        <w:rPr>
          <w:rFonts w:cs="Arial" w:ascii="Arial" w:hAnsi="Arial"/>
          <w:b/>
          <w:lang w:val="en-US"/>
        </w:rPr>
        <w:t>. . .</w:t>
      </w:r>
      <w:r>
        <w:rPr>
          <w:rFonts w:cs="Arial" w:ascii="Arial" w:hAnsi="Arial"/>
          <w:lang w:val="en-US"/>
        </w:rPr>
        <w:tab/>
        <w:t>b).</w:t>
        <w:tab/>
      </w:r>
      <w:r>
        <w:rPr>
          <w:rFonts w:cs="Arial" w:ascii="Arial" w:hAnsi="Arial"/>
          <w:b/>
          <w:lang w:val="en-US"/>
        </w:rPr>
        <w:t xml:space="preserve"> . . 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t  i;</w:t>
        <w:tab/>
        <w:tab/>
        <w:t>int  a, b, m, n, z;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 = (1 || 2) % (1 | 2 );</w:t>
        <w:tab/>
        <w:tab/>
        <w:t>m = n = 5;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/>
      </w:pPr>
      <w:r>
        <w:rPr>
          <w:rFonts w:cs="Arial" w:ascii="Arial" w:hAnsi="Arial"/>
          <w:lang w:val="en-US"/>
        </w:rPr>
        <w:tab/>
        <w:t xml:space="preserve">printf ( </w:t>
      </w:r>
      <w:r>
        <w:rPr>
          <w:rFonts w:eastAsia="Symbol" w:cs="Symbol" w:ascii="Symbol" w:hAnsi="Symbol"/>
        </w:rPr>
        <w:t></w:t>
      </w:r>
      <w:r>
        <w:rPr>
          <w:rFonts w:cs="Arial" w:ascii="Arial" w:hAnsi="Arial"/>
          <w:lang w:val="en-US"/>
        </w:rPr>
        <w:t xml:space="preserve"> i = %d\n</w:t>
      </w:r>
      <w:r>
        <w:rPr>
          <w:rFonts w:eastAsia="Symbol" w:cs="Symbol" w:ascii="Symbol" w:hAnsi="Symbol"/>
        </w:rPr>
        <w:t></w:t>
      </w:r>
      <w:r>
        <w:rPr>
          <w:rFonts w:cs="Arial" w:ascii="Arial" w:hAnsi="Arial"/>
          <w:lang w:val="en-US"/>
        </w:rPr>
        <w:t>, i);</w:t>
        <w:tab/>
        <w:tab/>
        <w:t>z = a = b = 0;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z--, ( a = b ) = z + ( m != n );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/>
      </w:pPr>
      <w:r>
        <w:rPr>
          <w:rFonts w:cs="Arial" w:ascii="Arial" w:hAnsi="Arial"/>
          <w:lang w:val="en-US"/>
        </w:rPr>
        <w:tab/>
        <w:tab/>
        <w:tab/>
        <w:t>printf (</w:t>
      </w:r>
      <w:r>
        <w:rPr>
          <w:rFonts w:eastAsia="Symbol" w:cs="Symbol" w:ascii="Symbol" w:hAnsi="Symbol"/>
        </w:rPr>
        <w:t></w:t>
      </w:r>
      <w:r>
        <w:rPr>
          <w:rFonts w:cs="Arial" w:ascii="Arial" w:hAnsi="Arial"/>
          <w:lang w:val="en-US"/>
        </w:rPr>
        <w:t>%d %d %d %d %d\n</w:t>
      </w:r>
      <w:r>
        <w:rPr>
          <w:rFonts w:eastAsia="Symbol" w:cs="Symbol" w:ascii="Symbol" w:hAnsi="Symbol"/>
        </w:rPr>
        <w:t></w:t>
      </w:r>
      <w:r>
        <w:rPr>
          <w:rFonts w:cs="Arial" w:ascii="Arial" w:hAnsi="Arial"/>
          <w:lang w:val="en-US"/>
        </w:rPr>
        <w:t>,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/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</w:rPr>
        <w:t>a, b, m, n, z);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jc w:val="both"/>
        <w:rPr/>
      </w:pPr>
      <w:r>
        <w:rPr>
          <w:rFonts w:cs="Arial" w:ascii="Arial" w:hAnsi="Arial"/>
        </w:rPr>
        <w:tab/>
        <w:t xml:space="preserve">с).  </w:t>
      </w:r>
      <w:r>
        <w:rPr>
          <w:rFonts w:cs="Arial" w:ascii="Arial" w:hAnsi="Arial"/>
          <w:b/>
        </w:rPr>
        <w:t xml:space="preserve"> . . .</w:t>
      </w:r>
      <w:r>
        <w:rPr>
          <w:rFonts w:cs="Arial" w:ascii="Arial" w:hAnsi="Arial"/>
        </w:rPr>
        <w:t xml:space="preserve"> </w:t>
        <w:tab/>
        <w:t>d).</w:t>
        <w:tab/>
      </w:r>
      <w:r>
        <w:rPr>
          <w:rFonts w:cs="Arial" w:ascii="Arial" w:hAnsi="Arial"/>
          <w:b/>
        </w:rPr>
        <w:t xml:space="preserve"> . . 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int  i = 1;</w:t>
        <w:tab/>
        <w:tab/>
        <w:t>double  x = 1.9; int a;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i = i &lt;&lt; i | i;</w:t>
        <w:tab/>
        <w:tab/>
        <w:t>double  b = 3.7;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/>
      </w:pPr>
      <w:r>
        <w:rPr>
          <w:rFonts w:cs="Arial" w:ascii="Arial" w:hAnsi="Arial"/>
        </w:rPr>
        <w:tab/>
        <w:t xml:space="preserve">printf ( </w:t>
      </w:r>
      <w:r>
        <w:rPr>
          <w:rFonts w:eastAsia="Symbol" w:cs="Symbol" w:ascii="Symbol" w:hAnsi="Symbol"/>
        </w:rPr>
        <w:t></w:t>
      </w:r>
      <w:r>
        <w:rPr>
          <w:rFonts w:cs="Arial" w:ascii="Arial" w:hAnsi="Arial"/>
        </w:rPr>
        <w:t xml:space="preserve"> i = %d\n</w:t>
      </w:r>
      <w:r>
        <w:rPr>
          <w:rFonts w:eastAsia="Symbol" w:cs="Symbol" w:ascii="Symbol" w:hAnsi="Symbol"/>
        </w:rPr>
        <w:t></w:t>
      </w:r>
      <w:r>
        <w:rPr>
          <w:rFonts w:cs="Arial" w:ascii="Arial" w:hAnsi="Arial"/>
        </w:rPr>
        <w:t>, i);</w:t>
        <w:tab/>
        <w:tab/>
        <w:t>a = b += (1 &amp;&amp; 2 || 3) != (int)x;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  <w:t>printf (</w:t>
      </w:r>
      <w:r>
        <w:rPr>
          <w:rFonts w:eastAsia="Symbol" w:cs="Symbol" w:ascii="Symbol" w:hAnsi="Symbol"/>
        </w:rPr>
        <w:t></w:t>
      </w:r>
      <w:r>
        <w:rPr>
          <w:rFonts w:cs="Arial" w:ascii="Arial" w:hAnsi="Arial"/>
          <w:lang w:val="en-US"/>
        </w:rPr>
        <w:t>%f %d %f\n</w:t>
      </w:r>
      <w:r>
        <w:rPr>
          <w:rFonts w:eastAsia="Symbol" w:cs="Symbol" w:ascii="Symbol" w:hAnsi="Symbol"/>
        </w:rPr>
        <w:t></w:t>
      </w:r>
      <w:r>
        <w:rPr>
          <w:rFonts w:cs="Arial" w:ascii="Arial" w:hAnsi="Arial"/>
          <w:lang w:val="en-US"/>
        </w:rPr>
        <w:t>, x, a, b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/>
      </w:pPr>
      <w:r>
        <w:rPr>
          <w:rFonts w:cs="Arial" w:ascii="Arial" w:hAnsi="Arial"/>
          <w:lang w:val="en-US"/>
        </w:rPr>
        <w:tab/>
        <w:t xml:space="preserve">e).   </w:t>
      </w:r>
      <w:r>
        <w:rPr>
          <w:rFonts w:cs="Arial" w:ascii="Arial" w:hAnsi="Arial"/>
          <w:b/>
          <w:lang w:val="en-US"/>
        </w:rPr>
        <w:t>. . .</w:t>
        <w:tab/>
      </w:r>
      <w:r>
        <w:rPr>
          <w:rFonts w:cs="Arial" w:ascii="Arial" w:hAnsi="Arial"/>
          <w:lang w:val="en-US"/>
        </w:rPr>
        <w:t>f).   .</w:t>
      </w:r>
      <w:r>
        <w:rPr>
          <w:rFonts w:cs="Arial" w:ascii="Arial" w:hAnsi="Arial"/>
          <w:b/>
          <w:lang w:val="en-US"/>
        </w:rPr>
        <w:t xml:space="preserve"> . 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t x;</w:t>
        <w:tab/>
        <w:tab/>
        <w:t>int i, x, y;  x = 5; y = 10; i = 15;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x = 5; ++ x =10;</w:t>
        <w:tab/>
        <w:tab/>
        <w:t>x = ( y = 0, i = 1);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printf ("%d\n", x);</w:t>
        <w:tab/>
        <w:tab/>
        <w:t>printf("%d %d %d\n", i, x ,y);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( x = y == 0) , i=1;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printf("%d %d %d\n", i, x, y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/>
      </w:pPr>
      <w:r>
        <w:rPr>
          <w:rFonts w:cs="Arial" w:ascii="Arial" w:hAnsi="Arial"/>
          <w:lang w:val="en-US"/>
        </w:rPr>
        <w:tab/>
        <w:t xml:space="preserve">g).  </w:t>
      </w:r>
      <w:r>
        <w:rPr>
          <w:rFonts w:cs="Arial" w:ascii="Arial" w:hAnsi="Arial"/>
          <w:b/>
          <w:lang w:val="en-US"/>
        </w:rPr>
        <w:t xml:space="preserve"> . . .</w:t>
      </w:r>
      <w:r>
        <w:rPr>
          <w:rFonts w:cs="Arial" w:ascii="Arial" w:hAnsi="Arial"/>
          <w:lang w:val="en-US"/>
        </w:rPr>
        <w:tab/>
        <w:t xml:space="preserve">h).  </w:t>
      </w:r>
      <w:r>
        <w:rPr>
          <w:rFonts w:cs="Arial" w:ascii="Arial" w:hAnsi="Arial"/>
          <w:b/>
          <w:lang w:val="en-US"/>
        </w:rPr>
        <w:t xml:space="preserve"> . .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int x, y;</w:t>
        <w:tab/>
        <w:tab/>
        <w:t>int x = 2, y, z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/>
      </w:pPr>
      <w:r>
        <w:rPr>
          <w:rFonts w:cs="Arial" w:ascii="Arial" w:hAnsi="Arial"/>
          <w:lang w:val="en-US"/>
        </w:rPr>
        <w:tab/>
        <w:tab/>
        <w:t>x = 5; y = x &amp;&amp; ++ x;</w:t>
        <w:tab/>
        <w:tab/>
        <w:t xml:space="preserve">x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= 3+2; x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= y = z = 4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ntf("%d %d\n", x, y);</w:t>
        <w:tab/>
        <w:tab/>
        <w:t>printf ("%d %d %d\n", x, y, z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>x = y == z; x == ( y = z 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>printf ("%d %d %d\n", x, y, z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/>
      </w:pPr>
      <w:r>
        <w:rPr>
          <w:rFonts w:cs="Arial" w:ascii="Arial" w:hAnsi="Arial"/>
          <w:lang w:val="en-US"/>
        </w:rPr>
        <w:tab/>
        <w:t xml:space="preserve">i).  </w:t>
      </w:r>
      <w:r>
        <w:rPr>
          <w:rFonts w:cs="Arial" w:ascii="Arial" w:hAnsi="Arial"/>
          <w:b/>
          <w:lang w:val="en-US"/>
        </w:rPr>
        <w:t xml:space="preserve"> . . .</w:t>
        <w:tab/>
      </w:r>
      <w:r>
        <w:rPr>
          <w:rFonts w:cs="Arial" w:ascii="Arial" w:hAnsi="Arial"/>
          <w:lang w:val="en-US"/>
        </w:rPr>
        <w:t>j).</w:t>
      </w:r>
      <w:r>
        <w:rPr>
          <w:rFonts w:cs="Arial" w:ascii="Arial" w:hAnsi="Arial"/>
          <w:b/>
          <w:lang w:val="en-US"/>
        </w:rPr>
        <w:t xml:space="preserve">  . .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</w:r>
      <w:r>
        <w:rPr>
          <w:rFonts w:cs="Arial" w:ascii="Arial" w:hAnsi="Arial"/>
          <w:lang w:val="en-US"/>
        </w:rPr>
        <w:t>int x = 2, y = 1, z = 0;</w:t>
        <w:tab/>
        <w:tab/>
        <w:t>int x = 03, y = 02, z = 01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y = x &amp;&amp; y || z;</w:t>
        <w:tab/>
        <w:tab/>
        <w:t>printf("%d\n", x | y &amp; -z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x = x || !y &amp;&amp; z;</w:t>
        <w:tab/>
        <w:tab/>
        <w:t>printf("%d\n", x ^ y &amp; -z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z = x / ++x;</w:t>
        <w:tab/>
        <w:tab/>
        <w:t>printf("%d\n", x &amp; y &amp;&amp; z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ntf(" %d %d %d\n", x, y, z);</w:t>
        <w:tab/>
        <w:tab/>
        <w:t>printf("%d\n", x&lt;&lt;3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k). </w:t>
      </w:r>
      <w:r>
        <w:rPr>
          <w:rFonts w:cs="Arial" w:ascii="Arial" w:hAnsi="Arial"/>
          <w:b/>
          <w:lang w:val="en-US"/>
        </w:rPr>
        <w:t xml:space="preserve"> . . .</w:t>
        <w:tab/>
      </w:r>
      <w:r>
        <w:rPr>
          <w:rFonts w:cs="Arial" w:ascii="Arial" w:hAnsi="Arial"/>
          <w:lang w:val="en-US"/>
        </w:rPr>
        <w:t>l).</w:t>
      </w:r>
      <w:r>
        <w:rPr>
          <w:rFonts w:cs="Arial" w:ascii="Arial" w:hAnsi="Arial"/>
          <w:b/>
          <w:lang w:val="en-US"/>
        </w:rPr>
        <w:t xml:space="preserve">  . .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en-US"/>
        </w:rPr>
        <w:tab/>
        <w:tab/>
      </w:r>
      <w:r>
        <w:rPr>
          <w:rFonts w:cs="Arial" w:ascii="Arial" w:hAnsi="Arial"/>
          <w:lang w:val="en-US"/>
        </w:rPr>
        <w:t>int x, y, z;  x = y = z = 1;</w:t>
        <w:tab/>
        <w:tab/>
        <w:t>int x, y, z, i;  x = y = z = 1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x += y += z;</w:t>
        <w:tab/>
        <w:tab/>
        <w:t>i = ++x || ++y &amp;&amp; ++z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ntf("%d\n", x &lt; y ? y++ : x++);</w:t>
        <w:tab/>
        <w:tab/>
        <w:t>printf("%d%d%d%d\n", x,y,z,i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ntf("%d\n", z+=x&lt;y ? ++x : y--);</w:t>
        <w:tab/>
        <w:tab/>
        <w:t>i = x++ &lt;= --y || ++z &gt;= i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ntf("%d %d %d\n", x, y, z);</w:t>
        <w:tab/>
        <w:tab/>
        <w:t>printf("%d%d%d%d\n", x,y,z,i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ntf("%d\n", z&gt;=y &amp;&amp; y&gt;=x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53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851"/>
        <w:jc w:val="both"/>
        <w:rPr/>
      </w:pPr>
      <w:r>
        <w:rPr/>
        <w:t>2.14. Что будет напечатано в результате выполнения следующего фрагмента программы?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. . .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double d; float f; long lng; int i; short s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s = i = lng = f = d = 100/3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printf("s = %hd i = %d lng = %ld f = %f d = %f\n", s, i, lng, f, d)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d = f = lng = i = s =100/3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printf("s = %hd i = %d lng = %ld f = %f d = %f\n", s, i, lng, f, d)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s = i = lng = f = d = 1000000/3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printf("s = %hd i = %d lng = %ld f = %f d = %f\n", s, i, lng, f, d)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d = f = lng = i = s =1000000/3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printf("s = %hd i = %d lng = %ld f = %f d = %f\n", s, i, lng, f, d)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lng = s = f = i = d =100/3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printf("s = %hd i = %d lng = %ld f = %f d = %f\n", s, i, lng, f, d)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f = s = d = lng = i = (double)100/3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printf("s = %hd i = %d lng = %ld f = %f d = %f\n", s, i, lng, f, d)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s = i = lng = f = d = 100/(double)3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printf("s = %hd i = %d lng = %ld f = %f d = %f\n", s, i, lng, f, d)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f = s = d = lng = i = (double)100/3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printf("s = %hd i = %d lng = %ld f = %f d = %f\n", s, i, lng, f, d)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i = s = lng = d = f = (double)(100/3)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printf("s = %hd i = %d lng = %ld f = %f d = %f\n", s, i, lng, f, d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851"/>
        <w:jc w:val="both"/>
        <w:rPr/>
      </w:pPr>
      <w:r>
        <w:rPr/>
        <w:t>2.15. Что будет напечатано в результате выполнения следующего фрагмента программы?</w:t>
      </w:r>
    </w:p>
    <w:p>
      <w:pPr>
        <w:pStyle w:val="Normal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uble d = 3.2, x; int i = 2, y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en-US"/>
        </w:rPr>
        <w:t xml:space="preserve">x = ( y = d / i )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2; printf ("x = %f ;y = %d\n", x, y)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en-US"/>
        </w:rPr>
        <w:t xml:space="preserve">x = ( y = d / i )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2; printf ("x = %d ;y = %f\n", x, y)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en-US"/>
        </w:rPr>
        <w:t xml:space="preserve">y = ( x = d / i )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2; printf ("x = %f ;y = %d\n", x, y)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en-US"/>
        </w:rPr>
        <w:t xml:space="preserve">y = d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( x = 2.5 / d); printf ("x = %f; y = %d\n", x, y)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en-US"/>
        </w:rPr>
        <w:t xml:space="preserve">x = d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( y = ( (int)2.9 + 1.1) / d; printf ("x = %d y = %f\n", x, y);</w:t>
      </w:r>
    </w:p>
    <w:p>
      <w:pPr>
        <w:pStyle w:val="Normal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851"/>
        <w:jc w:val="both"/>
        <w:rPr/>
      </w:pPr>
      <w:r>
        <w:rPr/>
        <w:t>2.16. Дано вещественное число x . Не пользуясь никакими операциями, кроме умножения, сложения и вычитания, вычислить</w:t>
      </w:r>
    </w:p>
    <w:p>
      <w:pPr>
        <w:pStyle w:val="Normal"/>
        <w:ind w:firstLine="851"/>
        <w:jc w:val="center"/>
        <w:rPr/>
      </w:pPr>
      <w:r>
        <w:rPr/>
        <w:t>2x</w:t>
      </w:r>
      <w:r>
        <w:rPr>
          <w:vertAlign w:val="superscript"/>
        </w:rPr>
        <w:t>4</w:t>
      </w:r>
      <w:r>
        <w:rPr/>
        <w:t>-3x</w:t>
      </w:r>
      <w:r>
        <w:rPr>
          <w:vertAlign w:val="superscript"/>
        </w:rPr>
        <w:t>3</w:t>
      </w:r>
      <w:r>
        <w:rPr/>
        <w:t>+4x</w:t>
      </w:r>
      <w:r>
        <w:rPr>
          <w:vertAlign w:val="superscript"/>
        </w:rPr>
        <w:t>2</w:t>
      </w:r>
      <w:r>
        <w:rPr/>
        <w:t>-5x+6.</w:t>
      </w:r>
    </w:p>
    <w:p>
      <w:pPr>
        <w:pStyle w:val="Normal"/>
        <w:ind w:firstLine="851"/>
        <w:jc w:val="both"/>
        <w:rPr/>
      </w:pPr>
      <w:r>
        <w:rPr/>
        <w:t>Разрешается использовать не более четырех умножений и четырех сложений и вычитани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17. Целой переменной k присвоить значение, равное третьей от конца цифре в записи целого положительного числа x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18. Целой переменной k присвоить значение, равное сумме цифр в записи целого положительного трехзначного числа x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19. Целой переменной k присвоить значение, равное первой цифре дробной части в записи вещественного положительного числа x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20. Определить число, полученное выписыванием в обратном порядке цифр заданного целого трехзначного числ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21. Идет n-ая секунда суток. Определить, сколько полных часов и полных минут прошло к этому моменту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22. Дано вещественное число x . Не пользуясь никакими операциями, кроме умножения, получи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</w:t>
      </w:r>
      <w:r>
        <w:rPr>
          <w:vertAlign w:val="superscript"/>
        </w:rPr>
        <w:t>21</w:t>
      </w:r>
      <w:r>
        <w:rPr/>
        <w:t xml:space="preserve"> за шесть операц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</w:t>
      </w:r>
      <w:r>
        <w:rPr>
          <w:vertAlign w:val="superscript"/>
        </w:rPr>
        <w:t>3</w:t>
      </w:r>
      <w:r>
        <w:rPr/>
        <w:t xml:space="preserve"> и x</w:t>
      </w:r>
      <w:r>
        <w:rPr>
          <w:vertAlign w:val="superscript"/>
        </w:rPr>
        <w:t>10</w:t>
      </w:r>
      <w:r>
        <w:rPr/>
        <w:t xml:space="preserve"> за четыре опер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</w:t>
      </w:r>
      <w:r>
        <w:rPr>
          <w:vertAlign w:val="superscript"/>
        </w:rPr>
        <w:t>5</w:t>
      </w:r>
      <w:r>
        <w:rPr/>
        <w:t xml:space="preserve"> и x</w:t>
      </w:r>
      <w:r>
        <w:rPr>
          <w:vertAlign w:val="superscript"/>
        </w:rPr>
        <w:t>13</w:t>
      </w:r>
      <w:r>
        <w:rPr/>
        <w:t xml:space="preserve"> за пять операц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</w:t>
      </w:r>
      <w:r>
        <w:rPr>
          <w:vertAlign w:val="superscript"/>
        </w:rPr>
        <w:t>2</w:t>
      </w:r>
      <w:r>
        <w:rPr/>
        <w:t>, x</w:t>
      </w:r>
      <w:r>
        <w:rPr>
          <w:vertAlign w:val="superscript"/>
        </w:rPr>
        <w:t>5</w:t>
      </w:r>
      <w:r>
        <w:rPr/>
        <w:t xml:space="preserve"> и x</w:t>
      </w:r>
      <w:r>
        <w:rPr>
          <w:vertAlign w:val="superscript"/>
        </w:rPr>
        <w:t>17</w:t>
      </w:r>
      <w:r>
        <w:rPr/>
        <w:t xml:space="preserve"> за шесть операц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</w:t>
      </w:r>
      <w:r>
        <w:rPr>
          <w:vertAlign w:val="superscript"/>
        </w:rPr>
        <w:t>4</w:t>
      </w:r>
      <w:r>
        <w:rPr/>
        <w:t>, x</w:t>
      </w:r>
      <w:r>
        <w:rPr>
          <w:vertAlign w:val="superscript"/>
        </w:rPr>
        <w:t>12</w:t>
      </w:r>
      <w:r>
        <w:rPr/>
        <w:t xml:space="preserve"> и x</w:t>
      </w:r>
      <w:r>
        <w:rPr>
          <w:vertAlign w:val="superscript"/>
        </w:rPr>
        <w:t>28</w:t>
      </w:r>
      <w:r>
        <w:rPr/>
        <w:t xml:space="preserve"> за шесть операций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23. Выражения, соединенные операциями &amp;&amp; и || , по правилам Си вычисляются слева направо; вычисления прекращаются, как только становится известна истинность или ложность результата. В других языках программирования, например в Паскале, вычисляются все части выражения в любом случае. Приведите «за» и «против» каждого из этих решени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24. Почему в Си не допускается, чтобы один и тот же литерал-перечислитель входил в два различных перечислимых типа? Могут ли совпадать имена литералов-перечислителей и имена обычных переменных в одной области видимости? Могут ли разные литералы-перечислители иметь одинаковые значения?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25. «Упаковать» четыре символа в беззнаковое целое. Длина беззнакового целого равна 4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26. «Распаковать» беззнаковое целое число в четыре символа. Длина беззнакового целого равна 4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27. Заменить в целочисленной переменной x n бит, начиная с позиции p, n старшими инвертированными битами целочисленной переменной y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28. Циклически сдвинуть значение целочисленной величины на n позиций вправо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29. Циклически сдвинуть значение целочисленной величины на n позиций влево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30. Выясните некоторые свойства и особенности поведения доступного Вам транслятора Си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/>
        <w:t xml:space="preserve">a) выяснить, сколько байт отведено для хранения данных типа </w:t>
      </w:r>
      <w:r>
        <w:rPr>
          <w:rFonts w:cs="Arial" w:ascii="Arial" w:hAnsi="Arial"/>
        </w:rPr>
        <w:t>short, int, long, float, double и long double;</w:t>
      </w:r>
    </w:p>
    <w:p>
      <w:pPr>
        <w:pStyle w:val="Normal"/>
        <w:ind w:firstLine="851"/>
        <w:jc w:val="both"/>
        <w:rPr/>
      </w:pPr>
      <w:r>
        <w:rPr/>
        <w:t xml:space="preserve">b) выяснить способ представления типа </w:t>
      </w:r>
      <w:r>
        <w:rPr>
          <w:rFonts w:cs="Arial" w:ascii="Arial" w:hAnsi="Arial"/>
        </w:rPr>
        <w:t>char</w:t>
      </w:r>
      <w:r>
        <w:rPr/>
        <w:t xml:space="preserve"> ( </w:t>
      </w:r>
      <w:r>
        <w:rPr>
          <w:rFonts w:cs="Arial" w:ascii="Arial" w:hAnsi="Arial"/>
        </w:rPr>
        <w:t>signed</w:t>
      </w:r>
      <w:r>
        <w:rPr/>
        <w:t xml:space="preserve">-  или </w:t>
      </w:r>
      <w:r>
        <w:rPr>
          <w:rFonts w:cs="Arial" w:ascii="Arial" w:hAnsi="Arial"/>
        </w:rPr>
        <w:t>unsigned</w:t>
      </w:r>
      <w:r>
        <w:rPr/>
        <w:t>- вариант );</w:t>
      </w:r>
    </w:p>
    <w:p>
      <w:pPr>
        <w:pStyle w:val="Normal"/>
        <w:ind w:firstLine="851"/>
        <w:jc w:val="both"/>
        <w:rPr/>
      </w:pPr>
      <w:r>
        <w:rPr/>
        <w:t>c) проконтролировать, все ли способы записи констант допустимы:</w:t>
      </w:r>
    </w:p>
    <w:p>
      <w:pPr>
        <w:pStyle w:val="Normal"/>
        <w:numPr>
          <w:ilvl w:val="0"/>
          <w:numId w:val="4"/>
        </w:numPr>
        <w:ind w:left="1134" w:firstLine="567"/>
        <w:jc w:val="both"/>
        <w:rPr/>
      </w:pPr>
      <w:r>
        <w:rPr/>
        <w:t>целых ( обычная форма записи, u/U, l/L, их комбинации; запись констант в восьмеричной и шестнадцатиричной системах счисления )</w:t>
      </w:r>
    </w:p>
    <w:p>
      <w:pPr>
        <w:pStyle w:val="Normal"/>
        <w:numPr>
          <w:ilvl w:val="0"/>
          <w:numId w:val="4"/>
        </w:numPr>
        <w:ind w:left="1134" w:firstLine="567"/>
        <w:jc w:val="both"/>
        <w:rPr/>
      </w:pPr>
      <w:r>
        <w:rPr/>
        <w:t>вещественных ( обычная форма записи, в экспоненциальном виде, f/F, l/L, e/E )</w:t>
      </w:r>
    </w:p>
    <w:p>
      <w:pPr>
        <w:pStyle w:val="Normal"/>
        <w:numPr>
          <w:ilvl w:val="0"/>
          <w:numId w:val="4"/>
        </w:numPr>
        <w:ind w:left="1134" w:firstLine="567"/>
        <w:jc w:val="both"/>
        <w:rPr/>
      </w:pPr>
      <w:r>
        <w:rPr/>
        <w:t>символьных ( обычная форма записи, с помощью эскейп-последовательности ) и строковых ( в частности, происходит ли конкатенация рядом расположенных строковых констант )</w:t>
      </w:r>
    </w:p>
    <w:p>
      <w:pPr>
        <w:pStyle w:val="Normal"/>
        <w:ind w:firstLine="851"/>
        <w:jc w:val="both"/>
        <w:rPr/>
      </w:pPr>
      <w:r>
        <w:rPr/>
        <w:t>d) выяснить, как упорядочены коды символов '0' - '9', 'a' - 'z', 'A' - 'Z', пробел (между собой и относительно друг друга);</w:t>
      </w:r>
    </w:p>
    <w:p>
      <w:pPr>
        <w:pStyle w:val="Normal"/>
        <w:ind w:firstLine="851"/>
        <w:jc w:val="both"/>
        <w:rPr/>
      </w:pPr>
      <w:r>
        <w:rPr/>
        <w:t>e) проконтролировать, происходит ли инициализация переменных по умолчанию;</w:t>
      </w:r>
    </w:p>
    <w:p>
      <w:pPr>
        <w:pStyle w:val="Normal"/>
        <w:ind w:firstLine="851"/>
        <w:jc w:val="both"/>
        <w:rPr/>
      </w:pPr>
      <w:r>
        <w:rPr/>
        <w:t>f) проверить, реагирует ли транслятор на попытку изменить константу;</w:t>
      </w:r>
    </w:p>
    <w:p>
      <w:pPr>
        <w:pStyle w:val="Normal"/>
        <w:ind w:firstLine="851"/>
        <w:jc w:val="both"/>
        <w:rPr/>
      </w:pPr>
      <w:r>
        <w:rPr/>
        <w:t>g) исследовать особенности выполнения операции % с отрицательными операндами;</w:t>
      </w:r>
    </w:p>
    <w:p>
      <w:pPr>
        <w:pStyle w:val="Normal"/>
        <w:ind w:firstLine="851"/>
        <w:jc w:val="both"/>
        <w:rPr/>
      </w:pPr>
      <w:r>
        <w:rPr/>
        <w:t>h) проверьте, действительно ли операции отношения  ==  и != имеют более низкий приоритет, чем все другие операции отношения;</w:t>
      </w:r>
    </w:p>
    <w:p>
      <w:pPr>
        <w:pStyle w:val="Normal"/>
        <w:ind w:firstLine="851"/>
        <w:jc w:val="both"/>
        <w:rPr/>
      </w:pPr>
      <w:r>
        <w:rPr/>
        <w:t>i) проверьте, действительно ли выполняется правило "ленивых вычислений" выражений в Си, т.е. прекращается ли вычисление выражений с логическими операциями, если возможно "досрочно" установить значение результата;</w:t>
      </w:r>
    </w:p>
    <w:p>
      <w:pPr>
        <w:pStyle w:val="Normal"/>
        <w:ind w:firstLine="851"/>
        <w:jc w:val="both"/>
        <w:rPr/>
      </w:pPr>
      <w:r>
        <w:rPr/>
        <w:t xml:space="preserve">j) проверьте, все ли виды операнда операции </w:t>
      </w:r>
      <w:r>
        <w:rPr>
          <w:rFonts w:cs="Arial" w:ascii="Arial" w:hAnsi="Arial"/>
        </w:rPr>
        <w:t>sizeof (X)</w:t>
      </w:r>
      <w:r>
        <w:rPr/>
        <w:t>, определяемые стандартом для арифметических типов, допускаются компилятором; действительно ли выражение X не вычисляетс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98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jc w:val="center"/>
      <w:outlineLvl w:val="0"/>
    </w:pPr>
    <w:rPr>
      <w:b/>
      <w:kern w:val="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09:00Z</dcterms:created>
  <dc:creator>Yulia</dc:creator>
  <dc:description/>
  <cp:keywords/>
  <dc:language>en-US</dc:language>
  <cp:lastModifiedBy>vpi21</cp:lastModifiedBy>
  <dcterms:modified xsi:type="dcterms:W3CDTF">2010-02-17T07:09:00Z</dcterms:modified>
  <cp:revision>2</cp:revision>
  <dc:subject/>
  <dc:title>Лабораторная работа №1</dc:title>
</cp:coreProperties>
</file>